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226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TS OF SUCCESSFUL STORYTELL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IN THE NARRATI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PRESENT OR NOT CLEAR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ng and vivid verb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iginal metaphors and similes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ue (properly punctuated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 details about character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 details about action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 details about sett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s that engage all five senses (sight, smell, touch, taste, hearing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ear conflict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226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TS OF SUCCESSFUL STORYTELL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IN THE NARRATI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PRESENT OR NOT CLEAR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ng and vivid verb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iginal metaphors and similes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ue (properly punctuated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 details about character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 details about action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 details about sett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s that engage all five senses (sight, smell, touch, taste, hearing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ear conflict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686"/>
        <w:gridCol w:w="1682"/>
        <w:gridCol w:w="1682"/>
        <w:gridCol w:w="1641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and of the Trait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AS 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TION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D CHOICE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TENCE FLUENC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NTIONS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686"/>
        <w:gridCol w:w="1682"/>
        <w:gridCol w:w="1682"/>
        <w:gridCol w:w="1641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and of the Trait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AS 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TION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D CHOICE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TENCE FLUENC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NTIONS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04:00Z</dcterms:created>
  <dc:creator>hunterdon central</dc:creator>
  <dc:description/>
  <cp:keywords/>
  <dc:language>en-US</dc:language>
  <cp:lastModifiedBy>hunterdon central</cp:lastModifiedBy>
  <dcterms:modified xsi:type="dcterms:W3CDTF">2012-03-02T18:54:00Z</dcterms:modified>
  <cp:revision>2</cp:revision>
  <dc:subject/>
  <dc:title>TRAITS OF SUCCESSFUL STORYTELLERS</dc:title>
</cp:coreProperties>
</file>